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dge- if you are at the edge of something, you are at the border, or sid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entured- if you ventured somewhere, you went some place ne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cribed – if you described something that happened, you told about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sitate – if you hesitate, you pause, or wait, before during someth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onymous – if you wanted to be anonymous when you wrote a story, you wouldn’t use your nam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selfish – if you are unselfish, you share with other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tisfied – if you are satisfied, you feel happy with the way things a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ighborly – if you are neighborly, you are friendly to people who live near you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elling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t</w:t>
        <w:tab/>
        <w:tab/>
        <w:tab/>
        <w:t>ten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st</w:t>
        <w:tab/>
        <w:tab/>
        <w:tab/>
        <w:t>duck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un</w:t>
        <w:tab/>
        <w:tab/>
        <w:tab/>
        <w:t>puppe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ob</w:t>
        <w:tab/>
        <w:tab/>
        <w:tab/>
        <w:t>subjec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d</w:t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ot</w:t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et</w:t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u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ready</w:t>
        <w:tab/>
        <w:t>prove</w:t>
        <w:tab/>
        <w:t>sign</w:t>
        <w:tab/>
        <w:t>poli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ight</w:t>
        <w:tab/>
        <w:tab/>
        <w:t>covered</w:t>
        <w:tab/>
        <w:t>everyth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rough</w:t>
        <w:tab/>
        <w:t>woods</w:t>
        <w:tab/>
        <w:t>gu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37:00Z</dcterms:created>
  <dc:creator>jmcdonnell</dc:creator>
  <dc:description/>
  <cp:keywords/>
  <dc:language>en-US</dc:language>
  <cp:lastModifiedBy>Jan McDonnell</cp:lastModifiedBy>
  <dcterms:modified xsi:type="dcterms:W3CDTF">2016-09-19T12:31:00Z</dcterms:modified>
  <cp:revision>7</cp:revision>
  <dc:subject/>
  <dc:title>Edge- if you are at the edge of something, you are at the border, or side</dc:title>
</cp:coreProperties>
</file>